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2020039362"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604439114"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115400772"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364840145"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16020846"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291182266"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758246627"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409282809"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162461848"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1733777051"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1813049992"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1021341616"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582104851"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1914526000"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882854226"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